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Jamie never wanted to work a 9-5 job like everyone else.  She'd always dreamed of hitting it big as an actress or a singer.  Really, she would have settled for even being someone's trophy wife if it meant she didn't have to get her hands dirty.  Her talents tended to lay in more base and carnal pleasures.  That and spending money on cute outfits.  Unfortunately nature had other plans for the poor little thing.  Genetics had gifted her with a tiny figure and a freckled face with a cute button nose, green eyes and a bright red head of silky smooth hair.  But in her eyes everything else was lacking.  Her skin was milk white and when she tried to tan, the only reward she got for her efforts were an unsightly pink hue followed by blistering and peeling.  She HATED the sun.  She wouldn't have minded being a bit taller seeing as how even at the age of 32 she was still getting carded whenever she went out.   Her butt was nothing to brag about, she knew guys that had a more rounded derriere than her own.  The worst insult of all were her breasts.  When high school had come around and every other girl in the school started their changes, she got the periods, the mood swings, the aches and the embarrassments.  But the breasts never came.  She was easily the flattest kid in school, again even some of the boys had bigger endowments than she did.  She read stories about late bloomers in college, but by sophomore year she realized that she had to turn to medicine.  She tried every supplement, every cream, every pump but nothing did a damn thing.  Boys never looked at her, she missed out on all the best summer jobs and her acting dreams just never seemed to pick up steam.  She knew why, but she kept practicing relentlessly and auditioned at every dank, musty hole she could find anyway.  </w:t>
      </w:r>
    </w:p>
    <w:p>
      <w:pPr>
        <w:pStyle w:val="Normal"/>
        <w:rPr/>
      </w:pPr>
      <w:r>
        <w:rPr/>
        <w:tab/>
        <w:t>When she graduated, she found out quickly that the real world didn't take kindly to starry-eyed liberal arts majors.  She handed in her resume to every want-ad, tapped every connection she had, made phone calls, shook hands and kissed asses.  Her rent was starting to catch up to her when she FINALLY landed a position at a small government subsidized genetics research facility.  And so it was that she found her self working odd jobs and running errands for the eccentric Dr. Blumstammen.  She loathed it.  Well, to be honest the job wasn't that bad, it was more the indignity of having to work than anything else.  She deserved to be pampered after suffering through all the name-calling, the bra-snapping and the constant rejections of every advance she made... other girls had boys flock to them and she got turned down even when she threw herself at them.  It most certainly wasn't fair.  Actually the Dr. himself was kinda cute, and he was always very sweet to her even if he was a bit weird at times.</w:t>
      </w:r>
    </w:p>
    <w:p>
      <w:pPr>
        <w:pStyle w:val="Normal"/>
        <w:rPr/>
      </w:pPr>
      <w:r>
        <w:rPr/>
        <w:tab/>
        <w:t>Their department was assigned to work on relief research for hunger in other countries.  Specifically they were to find ways to make crops more disease resistant, easier to grow under harsh conditions and to yield higher harvests.  For a mind like John Blumstammen it was an intolerable waste, or so he constantly professed.  He dutifully performed the tasks assigned to him.  Jamie had noticed that he always did them quickly but usually haphazard and sloppily.  And supplies had mysteriously going missing and had to frequently reordered, the budget department had begun to get a little cranky about that but John was yielding results so she usually could squirm her way out of trouble at the meetings he waved her off to attend in his stead.  She wouldn't have to beg and plead if she were more attractive, the ceo was notoriously lecherous and several of the girls above her only had the positions they did because they "knew the boss".  That boss had promised her she wouldn't be getting a Christmas bonus this year if her other boss wasn't more careful with his budgeting.  She fumed at that notion.   For the past 10 years she'd been saving what little money she had left over from her monthly expenses towards a breast augmentation.  She DREAMED of using her new figure to seduce her way out of this prison and into some hapless directors lap.  Once she had the boobs everything would change she said.  And based on her usual Christmas bonus, she would have finally had enough to do the deed.</w:t>
      </w:r>
    </w:p>
    <w:p>
      <w:pPr>
        <w:pStyle w:val="Normal"/>
        <w:rPr/>
      </w:pPr>
      <w:r>
        <w:rPr/>
        <w:tab/>
        <w:t>"J.B.,  we need to talk."  his labcoat didn't so much as ripple as he grunted an acknowledgement.  "Boss says you need to stop "losing" so many supplies or hes gonna cut our bonuses this year."  John turned around.  "Ok"  Jamie flushed red, which on her pale face was quite noticeable.  John wasn't afraid of higher-ups, he wasn't afraid speaking down to his peers, she'd even seen him get into a bar-fight with some drunk who'd been quite rude to her after he had rejected her.  But she knew he was TERRIFIED of her for some reason.  "Johnnycakes,  that is totally NOT ok with us"  She started towards him " I swear to god if you cost me my bo-"  "I'll pay your bonus."  he interrupted before she could punch him in the arm.  "I know you don't make that much more than I do, you can't afford to do that J.B."  She clenched her fist.  "You're right, on this place's pathetic stipend, I can't..."  She wound up, he winced "but I think I'm finally almost done with my side-project and if it works we'll both be filthy rich."  She frowned and crossed her arms "side-project?  I KNEW it, you HAVE been stealing from the company."  J.B. countered "You didn't hit me, so you're listening anyway."  Jamie eyed him suspiciously.  "These fools have been going about this whole thing all wrong." the doctor explained.  "We always proclaim hunger to be one of the worst plagues on humanity.  A pox, a sickness.  And day and night this facility toils to find the "cure".  But with most sicknesses the best way to fight a disease is to never get it in the first place.  Vaccinations have been the greatest boon to humanity since fire.  Can you imagine a world where people never were hungry to begin with? "  Jamie regarded John carefully.  "I've picked up a few things working with you eggheads.  And vaccinations only work on germs"  John grinned as he revealed his triumph.  "This vaccination USES a germ. A virus rather, one with carefully crafted recombinant DNA to target the dermal cells and fat tissues.   And to retrain them to produce high numbers of chloroplasts, that's the part of a plant responsible for producing sugar.  A plant never goes hungry as long as it has access to dirt and water."  The redhead suddenly started laughing.  "Bloomingstupid, you were supposed to give the plants to the people, not turn the people into plants"  John sulked "You'll see, and since it targets fat cells, I've also effectively cured obesity.  When I hit it big we'll both be rich, as long as you can keep the board off my back for a few more months."  He was actually serious, she thought.  She had to admit it was a novel approach.  Even if he did sound like a batshit crazy scientist from a movie, if the idea worked, he was right he'd be a million, possibly billionaire.   And he would cut her in if she kept quiet about his thieving.... the worst that happened was she lost her bonus and she could guilt trip him into paying her off.  "Ok, I'm in."</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t>The first month went by pretty smoothly.  She had to get him some odd strains of plants, that wouldn't have normally been expected, extra pipettes and a new electrophoresis machine.  Then came his animal testing phase... she had a hell of a time explaining why she suddenly needed thousands of lab rats, she convinced them he'd found some crazy way of combining corn with poison ivy so it'd grow like a weed, but he wasn't sure if the poison came with.  The boss couldn't really make heads or tails of the fake diagrams and numbers she handed him so he took her word for it.  She set to injecting the rats one by one, while the doctor worked his normal work as well as the next part of his plan which was how he would go into production for himself and smuggle his side-research out of the facility.  After two days of injecting rats, she really came to hate the little beasts.  She would reach into the box, and the rat would look up at her quizically, she'd make a grab for it and it'd squirm around and squeal, or pee or poop on her.  But if she hit it big she'd get the body she always dreamed of.  By the 671st rat the routine had become second nature, she lazily reached in, grabbed a rodent and was about to stick the plunger in when somehow it managed to squirm loose enough to give her a nip.  She screamed in surprise, throwing her hands up and the little bugger fell to the ground and scampered under a flow-hood.  She started to suck on her thumb where she'd been bit when she noticed a sting in her upper thigh, she looked down and in horror noticed the syringe squarely in her leg.  She scrambled to pull it out but clumsily pushed her palm into the plunger.  "SHIT....   FUCK!!!  Dr.  Blummenstamen!!!!!!"  The doctor came running over.  She was hysterical and she felt the tears stinging her eyes.  "Oh my god!  This is YOUR stupid fault."  She punched him in the arm, HARD.  "Stupid fucking rat, bit me"  John looked very confused.  "Well... be more careful next time, you don't have to hit ME,  I didn't bite you"  Her face was whiter than normal.  "What's going to happen to me?"  She sobbed.  "Well.... I would guess you'll get a scab and maybe a scar if you're really unlucky..."  John looked somewhat annoyed by her squeamishness over being bitten by a harmless rodent.  "NO you moron, LOOK"  She took the syringe out of her leg and shoved it in John's face.  He was quiet for a moment.  "SHIT.... FUCK!!!!"  That did it, she broke into full scale sobbing while John frantically paged through his notes.  After a minute he regained control of himself.  "This just means we're ahead of schedule."  he announced.  "I was gonna start human testing on myself.  But since you've volunteered...."  She decked him in the face.  "YOU ASSHOLE!"  She rubbed her knuckles while he rubbed his jaw.  "Well what do you want me to tell you?  This is an experiment.  I don't know what will happen anymore than you, well... maybe I have an IDEA.  But there's nothing I can do to take it back now.  That virus is in you now.  It may be that your immune system will kill it off before any damage is done..."  Her face brightened a bit " you think so?"  "Not really... I kinda factored that into my design, it's pretty darn stealthy."  She broke down and dropped to the ground.  "Hey... I'm sorry."  "It's ok"  she looked hopeful "just gimme some antibiotics, right?"  John frowned.  "If I had an antibiotic that reliably killed viruses, I wouldn't be working on this scheme.  You're stuck, literally."  Her jaw dropped.  "I expect you'll start noticing the effects in a little under a week."  Jamie cried herself to sleep that nigh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next day Jamie woke up and the sun was brightly shining on her face.  She had flopped into bed and forgotten to close her shades.  She smiled, it felt wonderful.  What an amazing day she thought.  She walked to the sink, turned it on and drank a big gulp of water from the palm of her hand.  Then she remembered yesterdays events and her mood immediately soured.  AND she still had to clock in on time.  She undressed herself and turned on the shower, and waited for the water to warm up before stepping in.  The water felt exceptionally good today, she thought.  She felt the warmth of the water on her toes and felt strangely grateful to have such an abundance.  She'd always just taken it for granted and she smiled absentmindedly again.  She finished her shower and poured herself a bowl of cereal and munched on it nervously.  She wondered when she'd notice the changes.  She wanted answers today.  She wanted to know EXACTLY what to expect.  And she wanted to know EXACTLY how much she'd get paid if she turned out ok and the experiment was a success.  At least, if it worked she'd never have to go grocery shopping again she thought.  She noticed the houseplants around the house looked somewhat ignored and felt guilty she had missed their watering last night.  She set to watering them, smiling happily as she did.  Usually she found it a chore.  Today though the earth from the pots just smelled so good for some reason.  She skipped her coffee that morning and headed into work.  At least it was friday</w:t>
      </w:r>
    </w:p>
    <w:p>
      <w:pPr>
        <w:pStyle w:val="Normal"/>
        <w:rPr/>
      </w:pPr>
      <w:r>
        <w:rPr/>
        <w:tab/>
        <w:t xml:space="preserve">"Talk"  She said coldly, glaring at her assailant.  "The virus has parts of bamboo, sugar beets, water melon water lily and cactus.  It only affects the adipose and epidermal tissues.  Like I said, it reprograms your cells to start producing chloroplasts... I chose to use some genes from the sugar beet plant because of it's high sugar production, which was kinda the whole point here.  I added in some bamboo genes because the alterations made to the cells would have caused a slowing of growth in your skin cells, which need to reproduce quickly also it's very disease resistant.  The other problem was that the integrity of the skin would have changed as well so I went with a blend of cactus and honeydew to give it the toughness and pliabilty that SHOULD end up being similar to normal skin.  Finally in planning ahead I realized that this would greatly change how humans interact with water, the cactus also helps with storage of the water and the water lily is able to be underwater without becoming waterlogged and dying.... which would be important for continued bathing and swimming... not that you care about any of this because you really just want to know... 'Am I going to die?'  The answer is: most likely not."  John wasn't actually sure.  None of the rats seemed to be in trouble, they all were drinking like crazy but none acted any different otherwise and none had died.  He would just reassure her for now and observe her carefully.  "If you don't mind." he offered  "I'd like to stay with you this weekend to help you out, take some notes and also, I stayed up last night and started work on an antidote so if you don't mind me bringing over my laptop and some equipment I can keep working on it and maybe have it done by sunday night?"  Lying again, he knew it would take MONTHS to come up with an antivirus, she probably knew too.  "Oh you'll work for me alright, but not on an antivirus that'll never happen in time" Jamie started "You are officially my butler from now on or I've decided I'll be tattling on you.  I have dishes that need done, and I have laundry that needs washing and folding."  Considering the shit he could be in if she told anyone he simply said "That's fair"  The rest of the day at work, they pretended to continue advancing crops research and not a word was exchanged.  </w:t>
      </w:r>
    </w:p>
    <w:p>
      <w:pPr>
        <w:pStyle w:val="Normal"/>
        <w:rPr/>
      </w:pPr>
      <w:r>
        <w:rPr/>
        <w:tab/>
        <w:t>When Jamie got home she went straight to the fridge and got out a water bottle and took a giant swig.  "Make yourself at home, slave"  She teased.  As pissed off as she was at him, it wasn't often she had company, much less cute, doctor-educated company.  So she found herself in a sunny mood all the same.  After all, he was right there really wasn't much he could do and it wasn't ENTIRELY his fault.  "Nice place you have here"  JB was never one for small talk... in fact he wasn't generally much for talking at all.  "Thanks.  It's really small but I try my best to make it home y'know?  You can sleep on the couch there.  Sorry my TV is so small but you're free to watch whatever channels you can find that work.  Uhm... the fridge is kinda empty so, you're buying me chinese."  "Ok"  When he returned from retrieving take out she traded him the bag of lo mein for her basket of laundry and plopped herself under her favorite reading lamp although she didn't do much reading instead gleefuly watching her servant go to work for her.  Periodically she took a bite from her paper box, but found it didn't taste as good as normal that night.  Her stomach was still someone flighty from the shock of her situation.  She closed her eyes and let out a deep sigh.  "So what're you gonna do once you hit it big JB?"  "I dunno"  "God!  You are so LAME.  Don't you have any dreams, any secret desires?  We've worked together the better part of a decade and I never really figured out what makes you tick."  "I dunno."   *Sigh*  "Ok, keep your secrets, I was wrong to think we were friends I guess, sorry."  "...I'd like to maybe, buy a fancy car, fancy house and really hit the gym so I could get a girlfriend and maybe start a family... Just the American dream like everyone else."  "Well that's a start"  Jamie laughed.  "Y'know not all girls need fancy cars and houses to be impressed."  "You do."  Jamie was silent for a moment.  "Well.... maybe not if the right guy came along."  "What's the right guy like?" John asked.  "He's gotta be tall, and he's gotta have stunning eyes.  He has to like taking romantic walks in the moonlight and wrapping me up in his arms while we're on the couch watching the snow fall on a winter day.  He should be smart, and kind, and he should have a cute butt and strong arms and hands...he's quiet, but it's ok because we don't always have to say something to know what we mean.  He should be good in bed and I wouldn't mind it if he had a huge... " put her hand over her mouth and blushed.  "</w:t>
      </w:r>
      <w:r>
        <w:rPr>
          <w:sz w:val="16"/>
          <w:szCs w:val="16"/>
        </w:rPr>
        <w:t xml:space="preserve">no problems there" </w:t>
      </w:r>
      <w:r>
        <w:rPr/>
        <w:t>John mumbled.  "What?"  "Nothing!"  Thinking he had said something in jest she got angry.  "Ok, what kind of girls do YOU like? Huh?  Men ALWAYS are thinking dirty.  And you're no exception, don't think I don't notice you drooling whenever Cindy from upstairs leans over to drop off our paychecks.  What's with men and boobs anyway?!"  "I dunno... it's not the only that matters.  I just... I mean... "  "Whatever... it's not your fault you're a man and I've only got mosquito bites for tits.  I'm going to bed"  She slammed the door to her bedroom.  "Do my damn dishes!"</w:t>
      </w:r>
    </w:p>
    <w:p>
      <w:pPr>
        <w:pStyle w:val="Normal"/>
        <w:rPr/>
      </w:pPr>
      <w:r>
        <w:rPr/>
        <w:tab/>
        <w:t>When Jamie woke up the next morning the sun was on her face again, and everything else.  She normally slept naked, but with the blankets over her.  Somewhere in the middle of the night she had thrown off the covers and now as she enjoyed not having to get up for work she basked in the sun's warm glow.  She loved weekends and this one was already off to an excellent start.  She felt like she never wanted to move out of the sun, which was odd considering she knew what it would do to her pale skin.  Eventually she decided she was thirsty and headed to the kitchen and filled her water bottle at the sink.  She turned around and screamed.  John was standing behind her watching her intently.  "What the FUCK John?!?!"  He snapped into focus and looked away.  "Sorry it's just that well you're naked and... uh... green."  "WHAT?!"  She ran to her bathroom and sure enough the image in her mirror was a shade of pale green.  Tinted really, but it was still quite noticeable.  She inspected the rest of herself and noticed that from head to toe she was green except for her hair and lips.  Her nipples had even turned to a darker shade of green.  "I wasn't expecting the changes to go so quickly, how do you feel?"  John asked her.  She turned to him jaw opened.  " I feel scared as SHIT John, and you telling me things aren't going as planned isn't helping.  AND GIVE ME SOME FUCKING PRIVACY"  She slammed the bathroom door in his face and fell to the floor with her back to the wall.  She cried for what felt like an hour and then turned on the water and forced herself to face the day.  The water felt like it was washing away some of her stress.  She thought to herself "What an amazing thing water is... so soothing."  Then it hit her, she was thinking like a plant.  The sun in the morning, the extra long showers and smell of dirt.  This was happening much too terrifyingly fast.  She jumped out of the shower in disgust, put on a robe and stormed out and punched John in the arm.  "I deserve that"  He said "Damn right you do."  "I made you breakfast."  "It doesn't have any body altering chemicals in it?"  "No."  "Lighten up doc, I'm just turning into some sort of plant-freak monster.  It's not the end of the world."  She said in an eerily calm voice before feeling the tears returning to her eyes.  "You're not a freak... you're still the same pretty girl you were two days ago, just a little greener, that's all."  She looked up at him.  "You think I'm pretty?"  "I er... uhm... I dunno."  "Oh my GOD... All I want right now is some comfort John, so just LIE to me ok?  Is that so hard to just lie to me about thinking I'm pretty..."  Suddenly Johns arms were embracing her and her face was buried in his chest as she wailed and moaned and flailed her fists into his body.  After she'd calmed down  "I know I said it before, but I really am sorry this happened to you....and I wasn't lying... I do think you're pretty.  The fancy car, the house and the gym... it'd all be to impress you...  I really don't care if you have boobs or not.  I'm not perfect.... hell, I'm obviously crazy or we wouldn't be in this mess....  She kissed him and the doctor looked shocked, so with her face flushed a rosy pink on her green she fumbled a "so... what'd you make me for breakfast?"</w:t>
      </w:r>
    </w:p>
    <w:p>
      <w:pPr>
        <w:pStyle w:val="Normal"/>
        <w:rPr/>
      </w:pPr>
      <w:r>
        <w:rPr/>
        <w:tab/>
        <w:t>She three bites and then she looked down and said "I'm not hungry."  "I think they're pretty good, are they really that bad?"  John looked worried.  "No no no...I'm just... not... hungry."  "It's working!"  The scientist in him had jumped into action.  He rushed to his suit case and dug around excitedly.  When he turned around he had a needle in hands "I just want to take a sample, if I can I'm really good so it won't hurt and..."  "JB I've had enough needles for a life time... I'm fucking green, green ok"  John didn't say anything.  "Under the circumstances, I'd say I'm handling this pretty well.  And you're still my slave for the weekend..."  he was about to open his mouth when she dropped her robe to the floor and said with a smirk.  "if you really need to stick me with something, and you still think I'm attractive..."</w:t>
      </w:r>
    </w:p>
    <w:p>
      <w:pPr>
        <w:pStyle w:val="Normal"/>
        <w:rPr/>
      </w:pPr>
      <w:r>
        <w:rPr/>
        <w:tab/>
        <w:t>They spent the rest of the day in bed.  Normally she felt super self conscious of herself and would preferred to have not been seen by her partner.  But the sun felt so good on her skin, she left the drapes open.  John didn't leave her wanting either.  He kissed every inch of her, nibbled her ears while feeling a shiver run up her spine.  He gently brushed her neck with his lips and let his hands trace over every contour of her body.  The one nice thing about her breasts, she thought, was that they were VERY sensitive and she LOVED to have them touched.  She wished John would pay them more attention but she knew they weren't much for attention grabbers.  Finally when they could go no more rounds.  She got up and drank two bottles of water before returning to her sunny room  where she laid her head on her sleeping lovers chest and took a contented nap.</w:t>
      </w:r>
    </w:p>
    <w:p>
      <w:pPr>
        <w:pStyle w:val="Normal"/>
        <w:rPr/>
      </w:pPr>
      <w:r>
        <w:rPr/>
        <w:tab/>
        <w:t xml:space="preserve">She woke up to feeling a strong hand stroking her red hair and let out a happy murmur.  Then frowned.  "It's dark" She complained "Happens every night"  She reached over to the night stand and turned on her lamp, could be brighter but oh well.  "What time is it?"  she asked as she looked at the clock to answer her own question.  The clock read 7:35.  It had been around three when she went to sleep.  "I think I should have put sunscreen on."  John laughed  "Your room is so bright!  or maybe it's because you're so hot"  He said kissing her neck.  "Seriously though, I think I got some pink in here today."  She giggled. "You must be whiter than I am then, because I burn easier than anyone and I didn't burn at.......all"  She looked down at her hands and remembered "Oh yeah... hey... alright at least there are SOME benefits to being green"  She felt her lover's hands on her waist sliding slowly to her navel and sliding up.  "Yeah?"  He mumbled.  Then whispered in her ear. "It goes really well with your red hair too"  She felt his hands cup her breasts gently... wait cup?  "Your boobs are bigger." Came his puzzled voice from behind.  She pushed his hands away and replaced them with her own.  Sure enough,  she had small little mounds protruding from her chest.  She pinched one, it felt real... but she had to be dreaming.  That would make everything make sense.  It would explain why she had gone to bed last night simply upset over the unknown and woken up green, had an unprecedented day of hot sex and woken up with bigger breasts.  It was the ONLY explanation, really.  Then she felt his hands fondling them again.  "I wonder what made that happen."  he said.  "Must be a side-effect.  You'll have to add that to your warning label.  People might get upset over the unexpected change."  She teased sarcastically.  She didn't care, her boobs had grown!  They couldn't be much more than an A-cup but at least they were boobs instead of just ribcage and skin.  "and that's not all that's growing!  You'll need to stick me for another sample doctor?"  They went at it until they both passed out again from exhaustion. </w:t>
      </w:r>
    </w:p>
    <w:p>
      <w:pPr>
        <w:pStyle w:val="Normal"/>
        <w:rPr/>
      </w:pPr>
      <w:r>
        <w:rPr/>
        <w:tab/>
        <w:t>Sunday morning was sunny again.  Jamie woke up and examined herself as she happily soaked in the rays.  Her skin had a darker hue this morning.  She was</w:t>
      </w:r>
      <w:r>
        <w:rPr>
          <w:color w:val="99CC00"/>
        </w:rPr>
        <w:t xml:space="preserve"> GREEN</w:t>
      </w:r>
      <w:r>
        <w:rPr/>
        <w:t>.  She finally convinced herself to get up and head to the bathroom.  She examined herself in the mirror.  Her breasts seemed somewhat larger again this morning.  She held the new weight gently giving herself a squeeze, giggling as she realized before there wasn't anything TO squeeze. She pinched a</w:t>
      </w:r>
      <w:r>
        <w:rPr>
          <w:color w:val="339966"/>
        </w:rPr>
        <w:t xml:space="preserve"> green</w:t>
      </w:r>
      <w:r>
        <w:rPr/>
        <w:t xml:space="preserve"> nipple again to make sure she wasn't dreaming and received a bittersweet reassurance.   She started to turn on the shower, but then decided it was a weekend.  She could take a bath.  She deserved one with all the stress she was going through.  While she waited for the water to fill the tub, she went out and began to water the plants.  She always added some liquid fertilizer and had always been rewarded with some pretty good blooms.  When she was finished watering she returned to a full bath tub and gingerly stepped into the warm water sliding herself in until her shoulders were submerged and she rested her head on the edge of the tub with a towel.  The water felt heavenly, she could feel every tension slip out of her.  She forgot about the world, her worries, and time itself as she closed her eyes.  "Jaime... Jaime are you in there?  I uhm... I have use the toilet?  And you've been in there an hour."  Jamie reluctantly pulled herself out of the tub and opened the door headed to the kitchen and JB immediately rushed in and relieved himself.  When he exited the bathroom he called "Where'd you go?"  "In the kitchen."  came the reply.  He headed into the kitchen at found her standing completely naked and was taken off guard.  She giggled "Nothing you haven't seen before doc."  She sauntered over to him, and wrapped her arms around his neck.  As he regained his composure he asked her "You're feeling alright."  "I'm feeling great, when you consider this."  "Yeah.... you've gotten greener.  And your boobs!"   She looked down and hanging from her chest were two tangerine sized globes.  "I HAVE boobs."  he told him triumphantly.  "You're sure you're feeling ok?"  "Never better."  She was beaming.  "You look like you're feeling alright too."  She reached down and wrapped her fingers around his now hardening cock.  "Tell me again how you think I'm pretty?".   They started to kiss when John stopped her.  "You're... stunning... but this is happening way too fast."  "Honey, we already kinda rounded the bases at this point...."  "No I mean your growth and your transformation."  "Again, you telling me this is not according to plan is not a relieving topic of discussion Jabes."  "Sorry, I need to figure out what we are going to do about this?" he said seriously.  "Well I'm not hungry and I'm growing boobs.  So apparently what we are going to do is retire rich and sexy."  She said matter-of-factly.  "Yeah...." he said dazedly.  "And today, you're taking me out on a picnic."  "Yeah?" he looked puzzled.  "I know just the place.  There's a little clearing in the state forest next to a boggy little pond and a stream.  I always like to go and read there and listen to the frogs chirping and the locusts buzzing.  And it's a gorgeous September day.  So you're taking me out for a picnic."  He since she was now green went to the supermarket and she guilt tripped him into buying the food, the drinks and the condoms.  Meanwhile she stayed at home and picked out a summery outfit, admiring the way her tangerines filled out the top.  </w:t>
      </w:r>
    </w:p>
    <w:p>
      <w:pPr>
        <w:pStyle w:val="Normal"/>
        <w:rPr/>
      </w:pPr>
      <w:r>
        <w:rPr/>
        <w:tab/>
        <w:t>The picnic was a joy to her.  The clearing was completely devoid of any other people.  It was serene, and sure she watched as turtles greedily soaked up the sun on their log.  JB fed her strawberries, whispered sweet nothings into her ears and they talked about taking all the necessary steps to becoming filthy rich.  She felt the glow of the sun absorbing into her and couldn't get enough of it.  She was feeling restricted by her summer dress, so "it [had] to come off"  and she noticed that her new toy didn't object in the least.  They started kissing and she nearly melted when his hands meandered to her new developments.  The feeling was incredible as he rubbed and squeezed her soft flesh, feeling his fingers sink into her she gasped with delight.  She may have been green, but these were SOOOO much better than implants.  She felt him slide into her and before she knew it every bird in the forest had been scared shitless by her ecstatic screams.  While he recovered, she got up and decided those turtles were enjoying themselves too much.  Still naked she walked to the pond and dipped a toe into the water.  It was cool, and clean but not too cold.  She stepped into the pond and as her foot squished into the mud she immediately felt such a sense of satisfaction that she froze for a moment before sticking her other foot in letting it sink down.  She stood there in a stupor just marveling how incredible she felt, and the sun shone down on her and she closed her eyes and stretched herself towards it.  She wished she could hug it to herself.  But it was so far away..... so far.  The turtles were left to their summer's relaxation.  "Sure beats watching grass grow."  Came John's voice.  She was startled back into the world.  "What?"  "You've been standing like that for about twenty minutes and well..."  He waded in behind her and cupped both of her breasts.  She gasped as her tangerines had been replaced by firm, ripened oranges.  "The growth is noticeable, I'm not gonna lie, I'm so incredibly turned on watching you grow right now."  She was flustered.  "I didn't even notice... It just feels so good to stand here.  In the mud.  Naked." John offered "That mud is probably chock full of everything a plant needs to grow..."  he swore he could feel her breasts swelling in his hands, they were very warm, soft and... turgid.  "I feel really full and it's great."  She said  "and I love the feel of your hands on my tits.  MY tits.  I want you to rub them, squeeze them and kiss them.  I want you to tell me I'm pretty a hundred times today.  And I don't ever want to leave this spot"  She turned around to face him.  And he was nothing if not obedient.  She felt amazing as his lips brushed over every inch of her swelling bustline.  His hands supporting her as she grew from oranges to grapefruits as the sun began to set.  Her nipples looked like perfect little buds and she noticed happily that some fat had also accumulated in her hips and tush.  Her body was becoming a perfect hour glass. She reluctantly stepped out of the pond and they headed home and she purposefully walked with a bounce in her step as she walked feeling the weights shift about on her chest... it was fun at first... but she would need to go bra shopping.  Plus her nipples were embarrassingly poking out of her sun dress.  Embarrassment... she was GREEN.  She couldn't go bra shopping, she giggled, "her slave would have to do it for her."</w:t>
      </w:r>
    </w:p>
    <w:p>
      <w:pPr>
        <w:pStyle w:val="Normal"/>
        <w:rPr/>
      </w:pPr>
      <w:r>
        <w:rPr/>
        <w:tab/>
        <w:t xml:space="preserve">The next day they both called in sick and he started making some calls to investors regarding his work.  She sent him grocery shopping and bra shopping(with much protestation and a very red face), and told him to get some more condoms for when he got back.  She spent the day reading, naked on her sunny bed.  Periodically checking to make sure she was still growing larger.  She didn't feel as sensitive as she did when she was in the pond, and they weren't quite as firm as before either... but they felt amazingly fluid and she zealously felt herself and enjoyed jiggling them around feeling the sensations run through her.  As she filled up her water bottle at the sink, she noticed the bottle of liquid fertilizer and regarded it.  She unscrewed the cap and that fishy smell wafted up into her nose.  It smelled GREAT.  She filled a capful, poured it into her bottle and greedily gulped it down... then another and another until her stomach couldn't handle anymore.  She went into the bathroom to admire herself in the mirror.  She looked AMAZING.  She had grown too, she noticed.  Where before she had only been 5'1" she now had to be at least 5'3".  Her narrow waist flared out into pear shaped hips and a peach shaped but.  and her legs were long shapely trunks.  And the breasts... They were massive and now that she had drunk some water they were filled up again and were super sensitive, she ran her hands over her stiffening buds and shivered.... she needed Johns strong hands. She got weak in the knees.  She would always stop herself because she lost concentration from the sensations... there was something just better about having someone else grope you up, she smiled.  She looked down at her now coconut sized mounds.  They were so pretty.  And so much fun, she shook her torso watching them slosh back and forth then settling again on her tiny frame.  She smiled devilishly as she realized whatever John brought back would be too small for her.  Of course when she pressed herself up against him and traced coy little patterns on his shoulder with her fingers begging him to go out again because she couldn't be contained by such tiny bras she noticed he didn't protest too much.  </w:t>
      </w:r>
    </w:p>
    <w:p>
      <w:pPr>
        <w:pStyle w:val="Normal"/>
        <w:rPr/>
      </w:pPr>
      <w:r>
        <w:rPr/>
        <w:tab/>
      </w:r>
    </w:p>
    <w:p>
      <w:pPr>
        <w:pStyle w:val="Normal"/>
        <w:rPr/>
      </w:pPr>
      <w:r>
        <w:rPr/>
      </w:r>
    </w:p>
    <w:p>
      <w:pPr>
        <w:pStyle w:val="Normal"/>
        <w:rPr/>
      </w:pPr>
      <w:r>
        <w:rPr/>
      </w:r>
    </w:p>
    <w:p>
      <w:pPr>
        <w:pStyle w:val="Normal"/>
        <w:rPr/>
      </w:pPr>
      <w:r>
        <w:rPr/>
      </w:r>
    </w:p>
    <w:p>
      <w:pPr>
        <w:pStyle w:val="Normal"/>
        <w:rPr/>
      </w:pPr>
      <w:r>
        <w:rPr/>
        <w:tab/>
        <w:t xml:space="preserve">The next day went somewhat similar, only this time, the return calls John was getting were so promising they both quit their jobs.  John was out on interviews but promised he'd bring back some approrpriate sized bras (and he thought to himself I'll buy a cup size more than she was asking to account for her growth).  Meanwhile she thought to herself about how nice her pond had felt.  And that John, being a smart man would likely bring her bras larger than she had asked.  That's why with a smirk she greedily drank the bottle of fertilized concentrate before driving out to the pond, stripping down naked and wading in up to her knees in the mud.  It was only after the sun had gone down that she was able to drag herself out of the water and drive home to find a worried sick John looking for her.  He hugged her but even so looked pretty pissed.  So she dropped her clothing to the ground and revealed herself to him.  As she had pulled her t-shirt over her head her breasts had wobbled free and they continued to jiggle for what felt like a full-minute.  Both of them had swollen to the size of very large honeydews.  She had been disappointed that they hadn't gotten bigger but they seemed to stop there around 5 o'clock and no matter how much sun she got they didn't appear to swell anymore, but her breasts DID feel very full.  She had a perfect ass and hips and she had grown to an easy 5'5"  most of it in her legs.  Her skin was a solid shade of </w:t>
      </w:r>
      <w:r>
        <w:rPr>
          <w:color w:val="008000"/>
        </w:rPr>
        <w:t>green</w:t>
      </w:r>
      <w:r>
        <w:rPr/>
        <w:t xml:space="preserve"> with beautiful </w:t>
      </w:r>
      <w:r>
        <w:rPr>
          <w:color w:val="003300"/>
        </w:rPr>
        <w:t>jade</w:t>
      </w:r>
      <w:r>
        <w:rPr/>
        <w:t xml:space="preserve"> nipples.  Her copper hair draped gently down to her shoulders and her emerald eyes shone in tandem with her skin.  Her pink, rose like lips were in a pout when she commanded him.  "Make me happy."  And he did, for HOURS.  They noticed some other changes during their love making.  Her sweat had become much more sweet and fragrant, as had her wet pussy.  Honestly she smelt like a flower, honeysuckle almost.  Her fingers had lost their bones, which was quite a shock, they were more vine-like now.... at first this was quite a shock but she quickly learned that she could use them to drive her lover absolutely wild, something she found quite pleasing.  Perhaps most the most surprising event was while John was suckling her melons, he suddenly stopped and said "you're lactating."  Sure enough dew-like droplets of clear fluid rested on the tips of her nipples.  "Mmm don't stop sucking"   He obliged and drew more liquid from her, it tasted like sweet nectar.  For her the sensation was amazing, almost orgasmic.  John presumed that once her body had reached its genetic set point, based on a honeydew melon, it expressed excess nutrient sugar and water through her nipples.  </w:t>
      </w:r>
    </w:p>
    <w:p>
      <w:pPr>
        <w:pStyle w:val="Normal"/>
        <w:rPr/>
      </w:pPr>
      <w:r>
        <w:rPr/>
        <w:tab/>
        <w:t>Their lives from that point were complete bliss.  After making some more modifications, John managed to perfect the formula, without the giant breasts, green skin and altered fingers.  Every country in the world offered him contracts and after the first year John was a multi-billionaire.  He had designed his own personal formula, to exclude honeydew and include genes from a zucchini, something Jamie enjoyed immensely.  They built a mansion around Jamie's little pond and cultivated an incredible garden, both of them having developed an intense love of plants, and each other.  Another side effect Jamie had found was that instead of menstruating... she flowered.  Before long, her belly was swollen slightly and they realized she was pregnant.  3 months later he had some pains, and realized it was her uterus, she called to John crying, terrified she might be miscarrying.  He propped her up on the bed and an hour later, she had produced a coconut-sized seed.  The shell was smooth (much to her relief) and hard.  Both of them agreed it should be planted, so they dug a hole outside and planted "Lily".  But that's a story for a later time, to be continued by another author.</w:t>
      </w:r>
    </w:p>
    <w:p>
      <w:pPr>
        <w:pStyle w:val="Normal"/>
        <w:rPr/>
      </w:pPr>
      <w:r>
        <w:rPr/>
        <w:tab/>
        <w:t>I would love love LOVE, if someone would add some pictures and maybe some sequences for this story.  I've always had a bit of a fetish for girls transforming and plant-girls in particular seem to go at the speed I like and have the most potential for "growth".  Anyway, I hope if you're reading this you enjoyed my little story.  Thanks for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2:56:00Z</dcterms:created>
  <dc:creator>User</dc:creator>
  <dc:description/>
  <cp:keywords/>
  <dc:language>en-US</dc:language>
  <cp:lastModifiedBy>User</cp:lastModifiedBy>
  <dcterms:modified xsi:type="dcterms:W3CDTF">2011-12-11T16:32:00Z</dcterms:modified>
  <cp:revision>8</cp:revision>
  <dc:subject/>
  <dc:title/>
</cp:coreProperties>
</file>